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Voilà  Victor,  le  petit  lapin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se  promène  parce  qu’il  y  a  du  soleil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Tout  à  coup,  Victor ,  il  ne  voit  plus  le  soleil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C’est  Martin,  le  gros  ours,  qui  lui  fait  de  l’ombr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Victor,  il  a  peur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ais  l’ours,  il  lui  dit 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- N’aie  pas  peur !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Je  peux  te  la  prêter,  mon  ombr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Tu  pourras  faire  peur  aux  autres  animaux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ais,  tu  me  la  rapportes,  hein !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Avant  de  rentrer  dans  sa  caverne,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l’ours,  il  regarde  le  tout  petit  lapin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qui  est  en   train  de  jouer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avec  la  grande  ombr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aintenant,  Victor,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s’amuse  à  faire  peur  à  tout  le  mond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s se  sauvent  tous,  les  animaux  de  la  forêt,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sauf  la  sorcière  qui  vole  les  ombres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lle  n’a  pas  peur,  ell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lle  s’approche  pour  voler  l’ombr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Ca  y  est !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lle  l’a  volée,  l’ombr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lle  part  en  courant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ais  l’ours,  il  a dit  à  Victor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de  ne  pas  perdre  son  ombr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Alors,  il  s’accroche  au  manteau  de  la  sorcière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our  ne  pas  perdre  l’ombre  de  l’ours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La  sorcière,  elle  crie  « pifff »  pour  ouvrir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la  porte  de  sa  maison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Quand  elle  est  rentrée,  elle  crie  « pafff »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our  la  refermer,  la  port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Mais,  Victor,  il  est  toujours  accroché 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au  manteau  de  la  sorcièr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La  sorcière,  elle  n’a  pas  vu  qu’il  est  rentré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avec  elle,  Victor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lle  emporte  l’ombre  pour  la  cacher  dans  la  cav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Le  lapin,  il  entend  une  toute  petite  voix  qui  l’appell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C’est  une  souris  qui  est  cachée  derrière  le  mur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lle  l’emmène  voir  un  corbeau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qui  est  enfermé  dans  une  cag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C’est  la  sorcière  qui  l’a  fait  prisonnier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arce  qu’elle  l’a  pris  pour  une  ombr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Victor,  il  ouvre  la  cage  pour  libérer  le  corbeau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ais  voilà  la sorcière  qui  revient !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Alors, le  corbeau,  il  attrape  Victor  et  la  souris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our  qu’ils  échappent  à  la  sorcièr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n  passant  par  la  cheminée,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les  emporte  sur  le  toit de  la maison  de  la  sorcièr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t  puis,  il  s’envole  pour  rentrer  dans  son  nid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ais  la  sorcière,  elle  grimpe  l’escalier  pour  les  rattraper.  Elle  est  en  colère parce  que  Victor,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a  libéré  le  corbeau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Victor,  il  se  sauve  en  sautant  du  toit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ais  il  faut  qu’il  retourne  dans  la  maison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our  retrouver  l’ombre  de  l’ours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our  ouvrir  la porte,  il  crie « pifff » comme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a  entendu  la  sorcière  le  fair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endant  que  la  sorcière,  elle  monte  à  l’échelle,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Victor,  il  descend  à  la  cave  pour  chercher  l’ombr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Quand  il  l’a  retrouvée,  il  la  serre bien  sous  son  bras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our  sortir  de  la  maison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se  sauve  vite  parce  que  sinon  la  sorcière,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lle  va  l’attraper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Voilà  la  sorcière  qui  sort  de  la  maison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ais  la  souris,  elle  est  montée  dans   un  arbre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t  elle  fait  tomber  une  vieille  branche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our  arrêter  la  sorcière.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Victor  et  la  souris,  ils  sont  arrivés  devant  la  caverne  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de  l’ours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s  sont  en  train  d’étaler  l’ombre  par  terre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quand  il  sort  en  baîllant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arce  qu’il  vient  juste  de  se  réveiller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dit  à  Victor 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-  Tu  peux  reprendre  mon  ombre  quand  tu  veux,  hein !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ais  Victor,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n’a  pas  du  tout  envie  de  reprendre  l’ombre  de  l’ours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3:05:00Z</dcterms:created>
  <dc:creator>roselyne</dc:creator>
  <dc:description/>
  <dc:language>en-US</dc:language>
  <cp:lastModifiedBy>roselyne</cp:lastModifiedBy>
  <dcterms:modified xsi:type="dcterms:W3CDTF">2004-09-04T13:54:00Z</dcterms:modified>
  <cp:revision>1</cp:revision>
  <dc:subject/>
  <dc:title>Voilà  Victor,  le  petit  lapin</dc:title>
</cp:coreProperties>
</file>